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Allison Rettger</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2"/>
          <w:vertAlign w:val="superscript"/>
          <w:lang w:val="en-US" w:eastAsia="en-US"/>
        </w:rPr>
        <w:t>10</w:t>
      </w:r>
      <w:r>
        <w:rPr>
          <w:rFonts w:cs="Arial" w:ascii="Arial" w:hAnsi="Arial"/>
          <w:sz w:val="22"/>
          <w:lang w:val="en-US" w:eastAsia="en-US"/>
        </w:rPr>
        <w:t>th-</w:t>
      </w:r>
      <w:r>
        <w:rPr>
          <w:rFonts w:cs="Arial" w:ascii="Arial" w:hAnsi="Arial"/>
          <w:sz w:val="22"/>
          <w:vertAlign w:val="superscript"/>
          <w:lang w:val="en-US" w:eastAsia="en-US"/>
        </w:rPr>
        <w:t>12th</w:t>
      </w:r>
      <w:r/>
      <w:r>
        <w:rPr>
          <w:vertAlign w:val="superscript"/>
          <w:sz w:val="22"/>
          <w:rFonts w:cs="Arial" w:ascii="Arial" w:hAnsi="Arial"/>
          <w:lang w:val="en-US" w:eastAsia="en-US"/>
        </w:rPr>
        <w:fldChar w:fldCharType="end"/>
      </w:r>
      <w:r>
        <w:rPr>
          <w:rFonts w:cs="Arial" w:ascii="Arial" w:hAnsi="Arial"/>
          <w:sz w:val="22"/>
          <w:vertAlign w:val="superscript"/>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36341608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Cooking Term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 xml:space="preserve">I plan on using this lesson at the beginning of the year for my senior high FCS course. This will be in prepration of their first lab - cooking terms. I want students to see the most common cooking terms used in their recipes. In order to achieve this, students will be find a recipe online (www.allrecipes.com, www.foodnetwork.com, www.google.com, etc.). Once online, they will go to www.awesome-highlighter.com to type in their website. From there, they will highlight their cooking terms, and students will be working collaboratively in their lab groups to find the terms. They will send the link to their article to my e-mail. I will copy and paste the highlighted items onto www.wordle.com on my projector. Once all the groups/terms have been entered, students will see the most common words used in recipes since wordle makes the words larger when they are used more frequently. We will use the Paint program to see the most commonly used cooking terms are and print out the wordle. I would like to do this two or three different times - the wordle as a class as well as a wordle for each group's items. I will also post the e-mails of the different awesomehighlighter links as a Google Doc for students to see what each team generated. </w:t>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tly students just take a food terms dictionary and fill in the blanks to discover the cooking terms. Students do not really interact with the terms; they only recall and memorize them. I am hoping that this lesson will make students more interested in the content and they will take some ownership over the lesson as students get to choose their recipe and create a unique Wordle. </w:t>
      </w:r>
      <w:r/>
      <w:r>
        <w:rPr>
          <w:sz w:val="22"/>
          <w:rFonts w:cs="Arial" w:ascii="Arial" w:hAnsi="Arial"/>
        </w:rPr>
        <w:fldChar w:fldCharType="end"/>
      </w: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3634160833"/>
            <w:bookmarkStart w:id="2" w:name="__Fieldmark__5_3634160833"/>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1.3.12G - Family Consumer Science Standard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know (or learn what) each of these cooking terms mean in order to successfully prepare their food item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3634160833"/>
            <w:bookmarkStart w:id="4" w:name="__Fieldmark__8_3634160833"/>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3634160833"/>
            <w:bookmarkStart w:id="6" w:name="__Fieldmark__11_3634160833"/>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11.A.2.1</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must identify content-specific vocabulary in order to highlight them.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3634160833"/>
            <w:bookmarkStart w:id="8" w:name="__Fieldmark__14_3634160833"/>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3634160833"/>
            <w:bookmarkStart w:id="10" w:name="__Fieldmark__17_3634160833"/>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Digital-Age Literacy</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Effective Communic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Students must utilize the internet and multiple websites to complete this task.</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Students must work together to create their wordle and collaborate to decide what to highligh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3634160833"/>
            <w:bookmarkStart w:id="12" w:name="__Fieldmark__20_3634160833"/>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Communication and Collaboration (NETS Standard 2)</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Creativity &amp; Innovation (NETS Standard 1)</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Research and Information Fluency (NETS Standard 3)</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Students will work together to highlight their cooking terms and create a wordle. These items will also be published using Google Docs and Paint.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Students will be using prior knowledge to create something that has never been done before since every wordle looks different.</w:t>
            </w:r>
          </w:p>
          <w:p>
            <w:pPr>
              <w:pStyle w:val="Normal"/>
              <w:rPr>
                <w:rFonts w:ascii="Arial" w:hAnsi="Arial" w:cs="Arial"/>
                <w:color w:val="000000"/>
                <w:sz w:val="20"/>
              </w:rPr>
            </w:pPr>
            <w:r>
              <w:rPr>
                <w:rFonts w:cs="Arial" w:ascii="Arial" w:hAnsi="Arial"/>
                <w:color w:val="000000"/>
                <w:sz w:val="20"/>
                <w:lang w:val="en-US" w:eastAsia="en-US"/>
              </w:rPr>
              <w:t xml:space="preserve">-Students must find information from a variety of sites before deciding what recipe to use.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3634160833"/>
            <w:bookmarkStart w:id="14" w:name="__Fieldmark__23_3634160833"/>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3634160833"/>
            <w:bookmarkStart w:id="16" w:name="__Fieldmark__26_3634160833"/>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work in a prescribed manner..</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follow the steps I list in order to create the wordle, but they will get to edit the wordle by changing the colors, shape, etc of the wordl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3634160833"/>
            <w:bookmarkStart w:id="18" w:name="__Fieldmark__29_3634160833"/>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3634160833"/>
            <w:bookmarkStart w:id="20" w:name="__Fieldmark__32_3634160833"/>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3634160833"/>
            <w:bookmarkStart w:id="22" w:name="__Fieldmark__35_3634160833"/>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3634160833"/>
            <w:bookmarkStart w:id="24" w:name="__Fieldmark__38_3634160833"/>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www.wordle.com</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www.awesomehighlighter.com</w:t>
            </w:r>
          </w:p>
          <w:p>
            <w:pPr>
              <w:pStyle w:val="Normal"/>
              <w:rPr>
                <w:rFonts w:ascii="Arial" w:hAnsi="Arial" w:cs="Arial"/>
                <w:color w:val="000000"/>
                <w:sz w:val="20"/>
                <w:lang w:val="en-US" w:eastAsia="en-US"/>
              </w:rPr>
            </w:pPr>
            <w:r>
              <w:rPr>
                <w:rFonts w:cs="Arial" w:ascii="Arial" w:hAnsi="Arial"/>
                <w:color w:val="000000"/>
                <w:sz w:val="20"/>
                <w:lang w:val="en-US" w:eastAsia="en-US"/>
              </w:rPr>
              <w:t>www.google.com or some other recipe website to find recipe</w:t>
            </w:r>
          </w:p>
          <w:p>
            <w:pPr>
              <w:pStyle w:val="Normal"/>
              <w:rPr>
                <w:rFonts w:ascii="Arial" w:hAnsi="Arial" w:cs="Arial"/>
                <w:color w:val="000000"/>
                <w:sz w:val="20"/>
              </w:rPr>
            </w:pP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must find a recipe. Then they must go to www.awesomehighlighter.com to highlight their recipe. Students will then need to e-mail me the link to their site, and I will post to google docs. Then students will see the wordle that was created. They will be able to edit colors used, shape, etc. to create the document they are happy with.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3634160833"/>
            <w:bookmarkStart w:id="26" w:name="__Fieldmark__41_3634160833"/>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3634160833"/>
            <w:bookmarkStart w:id="28" w:name="__Fieldmark__44_3634160833"/>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3634160833"/>
            <w:bookmarkStart w:id="30" w:name="__Fieldmark__47_3634160833"/>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3634160833"/>
            <w:bookmarkStart w:id="32" w:name="__Fieldmark__50_3634160833"/>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3634160833"/>
            <w:bookmarkStart w:id="34" w:name="__Fieldmark__53_3634160833"/>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3634160833"/>
            <w:bookmarkStart w:id="36" w:name="__Fieldmark__56_3634160833"/>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3634160833"/>
            <w:bookmarkStart w:id="38" w:name="__Fieldmark__59_3634160833"/>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Paint Program</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o get the wordle in a format to print ou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3634160833"/>
            <w:bookmarkStart w:id="40" w:name="__Fieldmark__62_3634160833"/>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3634160833"/>
            <w:bookmarkStart w:id="42" w:name="__Fieldmark__63_3634160833"/>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3634160833"/>
            <w:bookmarkStart w:id="44" w:name="__Fieldmark__64_3634160833"/>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3634160833"/>
            <w:bookmarkStart w:id="46" w:name="__Fieldmark__65_3634160833"/>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8"/>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Personal Expressio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get to express themselves with how the final wordle turns ou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3634160833"/>
            <w:bookmarkStart w:id="48" w:name="__Fieldmark__68_3634160833"/>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3634160833"/>
            <w:bookmarkStart w:id="50" w:name="__Fieldmark__69_3634160833"/>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3634160833"/>
            <w:bookmarkStart w:id="52" w:name="__Fieldmark__70_3634160833"/>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3634160833"/>
            <w:bookmarkStart w:id="54" w:name="__Fieldmark__71_3634160833"/>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How to direction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ummerize 'report'</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Students must follow the directions to make the wordle (as they cannot access wordle on their account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tudents also need to create a summerize the different cooking terms used. </w:t>
            </w:r>
            <w:r/>
            <w:r>
              <w:rPr>
                <w:sz w:val="20"/>
                <w:rFonts w:cs="Arial" w:ascii="Arial" w:hAnsi="Arial"/>
                <w:color w:val="000000"/>
              </w:rPr>
              <w:fldChar w:fldCharType="end"/>
            </w:r>
            <w:r>
              <w:rPr>
                <w:rFonts w:cs="Arial" w:ascii="Arial" w:hAnsi="Arial"/>
                <w:color w:val="000000"/>
                <w:sz w:val="20"/>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3634160833"/>
            <w:bookmarkStart w:id="56" w:name="__Fieldmark__74_3634160833"/>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3634160833"/>
            <w:bookmarkStart w:id="58" w:name="__Fieldmark__75_3634160833"/>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3634160833"/>
            <w:bookmarkStart w:id="60" w:name="__Fieldmark__76_3634160833"/>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3634160833"/>
            <w:bookmarkStart w:id="62" w:name="__Fieldmark__77_3634160833"/>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3634160833"/>
            <w:bookmarkStart w:id="64" w:name="__Fieldmark__78_3634160833"/>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3634160833"/>
            <w:bookmarkStart w:id="66" w:name="__Fieldmark__79_3634160833"/>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3634160833"/>
            <w:bookmarkStart w:id="68" w:name="__Fieldmark__82_3634160833"/>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Students work together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3634160833"/>
            <w:bookmarkStart w:id="70" w:name="__Fieldmark__85_3634160833"/>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fldChar w:fldCharType="begin">
                <w:ffData>
                  <w:name w:val="Text183"/>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r>
            <w:r>
              <w:rPr>
                <w:rFonts w:cs="Arial" w:ascii="Arial" w:hAnsi="Arial"/>
                <w:color w:val="000000"/>
                <w:sz w:val="20"/>
              </w:rPr>
              <w:t>-Applic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reate</w:t>
            </w:r>
            <w:r>
              <w:rPr>
                <w:rFonts w:cs="Arial" w:ascii="Arial" w:hAnsi="Arial"/>
                <w:color w:val="000000"/>
                <w:sz w:val="20"/>
                <w:lang w:val="en-US" w:eastAsia="en-US"/>
              </w:rPr>
              <w:t xml:space="preserv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pPr>
            <w:r>
              <w:rPr>
                <w:rFonts w:cs="Arial" w:ascii="Arial" w:hAnsi="Arial"/>
                <w:color w:val="000000"/>
                <w:sz w:val="20"/>
              </w:rPr>
              <w:t>Engage in higher order thinking (New Bloom’s 2001) using technology</w:t>
            </w:r>
          </w:p>
          <w:p>
            <w:pPr>
              <w:pStyle w:val="ListParagraph"/>
              <w:numPr>
                <w:ilvl w:val="0"/>
                <w:numId w:val="5"/>
              </w:numPr>
              <w:rPr>
                <w:rFonts w:ascii="Arial" w:hAnsi="Arial" w:cs="Arial"/>
                <w:color w:val="000000"/>
                <w:sz w:val="20"/>
              </w:rPr>
            </w:pPr>
            <w:r>
              <w:rPr>
                <w:rFonts w:cs="Arial" w:ascii="Arial" w:hAnsi="Arial"/>
                <w:color w:val="000000"/>
                <w:sz w:val="20"/>
              </w:rPr>
              <w:t>Remember</w:t>
            </w:r>
          </w:p>
          <w:p>
            <w:pPr>
              <w:pStyle w:val="ListParagraph"/>
              <w:numPr>
                <w:ilvl w:val="0"/>
                <w:numId w:val="5"/>
              </w:numPr>
              <w:rPr>
                <w:rFonts w:ascii="Arial" w:hAnsi="Arial" w:cs="Arial"/>
                <w:color w:val="000000"/>
                <w:sz w:val="20"/>
              </w:rPr>
            </w:pPr>
            <w:r>
              <w:rPr>
                <w:rFonts w:cs="Arial" w:ascii="Arial" w:hAnsi="Arial"/>
                <w:color w:val="000000"/>
                <w:sz w:val="20"/>
              </w:rPr>
              <w:t>Understand</w:t>
            </w:r>
          </w:p>
          <w:p>
            <w:pPr>
              <w:pStyle w:val="ListParagraph"/>
              <w:numPr>
                <w:ilvl w:val="0"/>
                <w:numId w:val="5"/>
              </w:numPr>
              <w:rPr>
                <w:rFonts w:ascii="Arial" w:hAnsi="Arial" w:cs="Arial"/>
                <w:color w:val="000000"/>
                <w:sz w:val="20"/>
              </w:rPr>
            </w:pPr>
            <w:r>
              <w:rPr>
                <w:rFonts w:cs="Arial" w:ascii="Arial" w:hAnsi="Arial"/>
                <w:color w:val="000000"/>
                <w:sz w:val="20"/>
              </w:rPr>
              <w:t>Apply</w:t>
            </w:r>
          </w:p>
          <w:p>
            <w:pPr>
              <w:pStyle w:val="ListParagraph"/>
              <w:numPr>
                <w:ilvl w:val="0"/>
                <w:numId w:val="5"/>
              </w:numPr>
              <w:rPr>
                <w:rFonts w:ascii="Arial" w:hAnsi="Arial" w:cs="Arial"/>
                <w:b/>
                <w:b/>
                <w:color w:val="000000"/>
                <w:sz w:val="20"/>
              </w:rPr>
            </w:pPr>
            <w:r>
              <w:rPr>
                <w:rFonts w:cs="Arial" w:ascii="Arial" w:hAnsi="Arial"/>
                <w:b/>
                <w:color w:val="000000"/>
                <w:sz w:val="20"/>
              </w:rPr>
              <w:t>Analyze</w:t>
            </w:r>
          </w:p>
          <w:p>
            <w:pPr>
              <w:pStyle w:val="ListParagraph"/>
              <w:numPr>
                <w:ilvl w:val="0"/>
                <w:numId w:val="5"/>
              </w:numPr>
              <w:rPr>
                <w:rFonts w:ascii="Arial" w:hAnsi="Arial" w:cs="Arial"/>
                <w:b/>
                <w:b/>
                <w:color w:val="000000"/>
                <w:sz w:val="20"/>
              </w:rPr>
            </w:pPr>
            <w:r>
              <w:rPr>
                <w:rFonts w:cs="Arial" w:ascii="Arial" w:hAnsi="Arial"/>
                <w:b/>
                <w:color w:val="000000"/>
                <w:sz w:val="20"/>
              </w:rPr>
              <w:t>Evaluate</w:t>
            </w:r>
          </w:p>
          <w:p>
            <w:pPr>
              <w:pStyle w:val="ListParagraph"/>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Students must apply the knowledge of cooking terms to their wordle. (Plus they apply those terms by preparing their recipe.)</w:t>
            </w:r>
            <w:r>
              <w:rPr>
                <w:rFonts w:cs="Arial" w:ascii="Arial" w:hAnsi="Arial"/>
                <w:color w:val="000000"/>
                <w:sz w:val="20"/>
                <w:lang w:val="en-US" w:eastAsia="en-US"/>
              </w:rPr>
            </w:r>
          </w:p>
          <w:p>
            <w:pPr>
              <w:pStyle w:val="Normal"/>
              <w:rPr>
                <w:rFonts w:ascii="Arial" w:hAnsi="Arial" w:cs="Arial"/>
                <w:b/>
                <w:b/>
                <w:color w:val="000000"/>
                <w:sz w:val="20"/>
                <w:lang w:val="en-US" w:eastAsia="en-US"/>
              </w:rPr>
            </w:pPr>
            <w:r>
              <w:rPr>
                <w:rFonts w:cs="Arial" w:ascii="Arial" w:hAnsi="Arial"/>
                <w:color w:val="000000"/>
                <w:sz w:val="20"/>
                <w:lang w:val="en-US" w:eastAsia="en-US"/>
              </w:rPr>
              <w:t xml:space="preserve">-Students can create a wordle using cooking terms and change how it look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3634160833"/>
            <w:bookmarkStart w:id="72" w:name="__Fieldmark__88_3634160833"/>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Demostrate knowledg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xml:space="preserve">Students can develop their knowledge of cooking terms or show that they already know the terms (demonstrate).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3634160833"/>
            <w:bookmarkStart w:id="74" w:name="__Fieldmark__91_3634160833"/>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3634160833"/>
            <w:bookmarkStart w:id="76" w:name="__Fieldmark__94_3634160833"/>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3634160833"/>
            <w:bookmarkStart w:id="78" w:name="__Fieldmark__97_3634160833"/>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3634160833"/>
            <w:bookmarkStart w:id="80" w:name="__Fieldmark__100_3634160833"/>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onnect to student's interest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dealing with their own recipes so they will be engaged. Also students will be engaged because their wordles will be unique to each group.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3634160833"/>
            <w:bookmarkStart w:id="82" w:name="__Fieldmark__103_3634160833"/>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3634160833"/>
            <w:bookmarkStart w:id="84" w:name="__Fieldmark__106_3634160833"/>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al data set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be working with real recipes that they will be preparing for their</w:t>
            </w:r>
            <w:r>
              <w:rPr>
                <w:rFonts w:cs="Arial" w:ascii="Arial" w:hAnsi="Arial"/>
                <w:b/>
                <w:color w:val="000000"/>
                <w:sz w:val="20"/>
                <w:vertAlign w:val="superscript"/>
                <w:lang w:val="en-US" w:eastAsia="en-US"/>
              </w:rPr>
              <w:t xml:space="preserve"> 1</w:t>
            </w:r>
            <w:r>
              <w:rPr>
                <w:rFonts w:cs="Arial" w:ascii="Arial" w:hAnsi="Arial"/>
                <w:b/>
                <w:color w:val="000000"/>
                <w:sz w:val="20"/>
                <w:lang w:val="en-US" w:eastAsia="en-US"/>
              </w:rPr>
              <w:t xml:space="preserve">st lab.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3634160833"/>
            <w:bookmarkStart w:id="86" w:name="__Fieldmark__109_3634160833"/>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3634160833"/>
            <w:bookmarkStart w:id="88" w:name="__Fieldmark__112_3634160833"/>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3634160833"/>
            <w:bookmarkStart w:id="90" w:name="__Fieldmark__115_3634160833"/>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3634160833"/>
            <w:bookmarkStart w:id="92" w:name="__Fieldmark__118_3634160833"/>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3634160833"/>
            <w:bookmarkStart w:id="94" w:name="__Fieldmark__121_3634160833"/>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3634160833"/>
            <w:bookmarkStart w:id="96" w:name="__Fieldmark__124_3634160833"/>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3634160833"/>
            <w:bookmarkStart w:id="98" w:name="__Fieldmark__127_3634160833"/>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3634160833"/>
            <w:bookmarkStart w:id="100" w:name="__Fieldmark__130_3634160833"/>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able to see the different terms that the other students worked on by using 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3634160833"/>
            <w:bookmarkStart w:id="102" w:name="__Fieldmark__133_3634160833"/>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3634160833"/>
            <w:bookmarkStart w:id="104" w:name="__Fieldmark__136_3634160833"/>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3634160833"/>
            <w:bookmarkStart w:id="106" w:name="__Fieldmark__139_3634160833"/>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3634160833"/>
            <w:bookmarkStart w:id="108" w:name="__Fieldmark__142_3634160833"/>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ordl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using wordle to create a unique word cloud.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3634160833"/>
            <w:bookmarkStart w:id="110" w:name="__Fieldmark__145_3634160833"/>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3634160833"/>
            <w:bookmarkStart w:id="112" w:name="__Fieldmark__148_3634160833"/>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3634160833"/>
            <w:bookmarkStart w:id="114" w:name="__Fieldmark__151_3634160833"/>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3634160833"/>
            <w:bookmarkStart w:id="116" w:name="__Fieldmark__154_3634160833"/>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3634160833"/>
            <w:bookmarkStart w:id="118" w:name="__Fieldmark__157_3634160833"/>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3634160833"/>
            <w:bookmarkStart w:id="120" w:name="__Fieldmark__160_3634160833"/>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3634160833"/>
            <w:bookmarkStart w:id="122" w:name="__Fieldmark__163_3634160833"/>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3634160833"/>
            <w:bookmarkStart w:id="124" w:name="__Fieldmark__166_3634160833"/>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www.awesomehighlighter.com</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highlighting the cooking terms in their recipe that they have found.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3634160833"/>
            <w:bookmarkStart w:id="126" w:name="__Fieldmark__169_3634160833"/>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ontent</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able to choose their own recipes to work with.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3634160833"/>
            <w:bookmarkStart w:id="128" w:name="__Fieldmark__172_3634160833"/>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3634160833"/>
            <w:bookmarkStart w:id="130" w:name="__Fieldmark__175_3634160833"/>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ww.wordle.co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All the wordles will look different. Each group will have a different look to their wordle. </w:t>
            </w:r>
            <w:r/>
            <w:r>
              <w:rPr>
                <w:sz w:val="20"/>
                <w:rFonts w:cs="Arial" w:ascii="Arial" w:hAnsi="Arial"/>
                <w:color w:val="000000"/>
              </w:rPr>
              <w:fldChar w:fldCharType="end"/>
            </w:r>
            <w:r>
              <w:rPr>
                <w:rFonts w:cs="Arial" w:ascii="Arial" w:hAnsi="Arial"/>
                <w:color w:val="000000"/>
                <w:sz w:val="20"/>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3634160833"/>
            <w:bookmarkStart w:id="132" w:name="__Fieldmark__178_3634160833"/>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3634160833"/>
            <w:bookmarkStart w:id="134" w:name="__Fieldmark__181_3634160833"/>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 Interest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can decide what food interests th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3634160833"/>
            <w:bookmarkStart w:id="136" w:name="__Fieldmark__184_3634160833"/>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Linguistic learner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ands-on learn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isual learn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patial learner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Students get to work with words to find the cooking term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 xml:space="preserve">-Students need to highlight the terms using awesome highlighter. </w:t>
            </w:r>
          </w:p>
          <w:p>
            <w:pPr>
              <w:pStyle w:val="Normal"/>
              <w:rPr>
                <w:rFonts w:ascii="Arial" w:hAnsi="Arial" w:cs="Arial"/>
                <w:color w:val="000000"/>
                <w:sz w:val="20"/>
                <w:lang w:val="en-US" w:eastAsia="en-US"/>
              </w:rPr>
            </w:pPr>
            <w:r>
              <w:rPr>
                <w:rFonts w:cs="Arial" w:ascii="Arial" w:hAnsi="Arial"/>
                <w:color w:val="000000"/>
                <w:sz w:val="20"/>
                <w:lang w:val="en-US" w:eastAsia="en-US"/>
              </w:rPr>
              <w:t>-Students can see the cooking terms as a word cloud.</w:t>
            </w:r>
          </w:p>
          <w:p>
            <w:pPr>
              <w:pStyle w:val="Normal"/>
              <w:rPr>
                <w:rFonts w:ascii="Arial" w:hAnsi="Arial" w:cs="Arial"/>
                <w:color w:val="000000"/>
                <w:sz w:val="20"/>
              </w:rPr>
            </w:pPr>
            <w:r>
              <w:rPr>
                <w:rFonts w:cs="Arial" w:ascii="Arial" w:hAnsi="Arial"/>
                <w:color w:val="000000"/>
                <w:sz w:val="20"/>
                <w:lang w:val="en-US" w:eastAsia="en-US"/>
              </w:rPr>
              <w:t xml:space="preserve">-Students can manipulate the word cloud to be what they want it to.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3634160833"/>
            <w:bookmarkStart w:id="138" w:name="__Fieldmark__187_3634160833"/>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3634160833"/>
            <w:bookmarkStart w:id="140" w:name="__Fieldmark__190_3634160833"/>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3634160833"/>
            <w:bookmarkStart w:id="142" w:name="__Fieldmark__193_3634160833"/>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3634160833"/>
            <w:bookmarkStart w:id="144" w:name="__Fieldmark__196_3634160833"/>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3634160833"/>
            <w:bookmarkStart w:id="146" w:name="__Fieldmark__199_3634160833"/>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3634160833"/>
            <w:bookmarkStart w:id="148" w:name="__Fieldmark__202_3634160833"/>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Collaborat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6"/>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Students will be working together to find their cooking term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Students will be able to view the different wordles and discuss them.</w:t>
            </w:r>
          </w:p>
          <w:p>
            <w:pPr>
              <w:pStyle w:val="Normal"/>
              <w:rPr>
                <w:rFonts w:ascii="Arial" w:hAnsi="Arial" w:cs="Arial"/>
                <w:color w:val="000000"/>
                <w:sz w:val="20"/>
              </w:rPr>
            </w:pPr>
            <w:r>
              <w:rPr>
                <w:rFonts w:cs="Arial" w:ascii="Arial" w:hAnsi="Arial"/>
                <w:color w:val="000000"/>
                <w:sz w:val="20"/>
                <w:lang w:val="en-US" w:eastAsia="en-US"/>
              </w:rPr>
              <w:t xml:space="preserve">-Students will be able to view the different terms by using Google Doc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3634160833"/>
            <w:bookmarkStart w:id="150" w:name="__Fieldmark__205_3634160833"/>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3634160833"/>
            <w:bookmarkStart w:id="152" w:name="__Fieldmark__208_3634160833"/>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rior knowled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need to be introduced to the cooking terms before doing this activity so they can be locate them in the recipe.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3634160833"/>
            <w:bookmarkStart w:id="154" w:name="__Fieldmark__211_3634160833"/>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3634160833"/>
            <w:bookmarkStart w:id="156" w:name="__Fieldmark__214_3634160833"/>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3634160833"/>
            <w:bookmarkStart w:id="158" w:name="__Fieldmark__217_3634160833"/>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ummeriz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use www.awesomehighlighter.com to summerize their recipe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3634160833"/>
            <w:bookmarkStart w:id="160" w:name="__Fieldmark__220_3634160833"/>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cogni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If students put effort into their projects, they will be able to appreciate and enjoy their word cloud. </w:t>
            </w:r>
            <w:r/>
            <w:r>
              <w:rPr>
                <w:sz w:val="20"/>
                <w:rFonts w:cs="Arial" w:ascii="Arial" w:hAnsi="Arial"/>
                <w:color w:val="000000"/>
              </w:rPr>
              <w:fldChar w:fldCharType="end"/>
            </w:r>
            <w:r>
              <w:rPr>
                <w:rFonts w:cs="Arial" w:ascii="Arial" w:hAnsi="Arial"/>
                <w:color w:val="000000"/>
                <w:sz w:val="20"/>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3634160833"/>
            <w:bookmarkStart w:id="162" w:name="__Fieldmark__223_3634160833"/>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Value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have practiced recognizing different cooking terms, and they will have produced a one-of-a-kind it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3634160833"/>
            <w:bookmarkStart w:id="164" w:name="__Fieldmark__226_3634160833"/>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3634160833"/>
            <w:bookmarkStart w:id="166" w:name="__Fieldmark__229_3634160833"/>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oper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work cooperatively to reinforce learning the cooking term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3634160833"/>
            <w:bookmarkStart w:id="168" w:name="__Fieldmark__232_3634160833"/>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3634160833"/>
            <w:bookmarkStart w:id="170" w:name="__Fieldmark__235_3634160833"/>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3634160833"/>
            <w:bookmarkStart w:id="172" w:name="__Fieldmark__238_3634160833"/>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3634160833"/>
            <w:bookmarkStart w:id="174" w:name="__Fieldmark__241_3634160833"/>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I will be putting the awesome highlighter e-mails into a Google Doc for students to access later on. </w:t>
            </w:r>
            <w:r/>
            <w:r>
              <w:rPr>
                <w:sz w:val="20"/>
                <w:rFonts w:cs="Arial" w:ascii="Arial" w:hAnsi="Arial"/>
                <w:color w:val="000000"/>
              </w:rPr>
              <w:fldChar w:fldCharType="end"/>
            </w:r>
            <w:r>
              <w:rPr>
                <w:rFonts w:cs="Arial" w:ascii="Arial" w:hAnsi="Arial"/>
                <w:color w:val="000000"/>
                <w:sz w:val="20"/>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3634160833"/>
            <w:bookmarkStart w:id="176" w:name="__Fieldmark__244_3634160833"/>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3634160833"/>
            <w:bookmarkStart w:id="178" w:name="__Fieldmark__247_3634160833"/>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3634160833"/>
            <w:bookmarkStart w:id="180" w:name="__Fieldmark__250_3634160833"/>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3634160833"/>
            <w:bookmarkStart w:id="182" w:name="__Fieldmark__253_3634160833"/>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3634160833"/>
            <w:bookmarkStart w:id="184" w:name="__Fieldmark__256_3634160833"/>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3634160833"/>
            <w:bookmarkStart w:id="186" w:name="__Fieldmark__259_3634160833"/>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3634160833"/>
            <w:bookmarkStart w:id="188" w:name="__Fieldmark__262_3634160833"/>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3634160833"/>
            <w:bookmarkStart w:id="190" w:name="__Fieldmark__265_3634160833"/>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icrosoft Pain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using Paint in order to print out the word cloud they created.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31:00Z</dcterms:created>
  <dc:creator>Yvonne Holman</dc:creator>
  <dc:description/>
  <cp:keywords/>
  <dc:language>en-US</dc:language>
  <cp:lastModifiedBy>AL Rettger</cp:lastModifiedBy>
  <cp:lastPrinted>2010-04-15T19:07:00Z</cp:lastPrinted>
  <dcterms:modified xsi:type="dcterms:W3CDTF">2010-05-05T22:03:00Z</dcterms:modified>
  <cp:revision>23</cp:revision>
  <dc:subject/>
  <dc:title>Integration Plan</dc:title>
</cp:coreProperties>
</file>